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2c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Header"/>
        <w:tabs>
          <w:tab w:val="clear" w:pos="708"/>
        </w:tabs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Pakiet 3. Wyposażenie kuchni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678"/>
        <w:gridCol w:w="1262"/>
        <w:gridCol w:w="3402"/>
        <w:gridCol w:w="1134"/>
        <w:gridCol w:w="1134"/>
        <w:gridCol w:w="1134"/>
        <w:gridCol w:w="1134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0/18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, 4-półkowy, półki ażurowe, stal chromowana, do kontaktu z żywnością, nóżki regul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nierdzewny z półką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ierdzewny z półką i zlew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z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e zlewem i półką, z listwą ograni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drzwiami i pół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110/7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szafką z drzwiami i półką, z listwą ograniczającą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Stół z otworem na odpadk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60/85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roboczy z otworem na resztkowanie i kos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lo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80 dł.80, gł.7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przelotowa ze stali nierdzewnej, z półkami, drzwi suwane, dwudziel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/18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ociekowy, półki gretingowe, z tacą na dolnej półce, 4 pó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U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acz do jajek UV, wsad 30 szt., stal nierdzewna, automatyczne wyłączenie lamp przy otwartej szufladz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 konwekcyjno-parowy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Specyfikacja wg poniższej tabeli, zmiękczacz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60/60/1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50 litrów, zakres temperatur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°C do +10°C, stal nierdzewna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63,5/63/20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, zakres temperatur +1do+10st.C, poj. min. 400 litrów, malowana proszkowo, 4 półki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ówka na prób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~47/51/84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ówka na próbki pokarmowe, 95 litrów, blacha proszkowo malowana, zestaw pojemników z kasetami, instrukcja przechowywania na drzwiach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60/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ziarka, 350 litrów, zakres temperatu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°C do +10°C, stal malowana proszkowo"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raż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40/70/9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rażarka skrzyniowa, 4 koszyki, zamek w drzwiach, malowana proszkowo, certyfikat użytku komercyjnego, zakres temperatur: –18 do-24stC, poj. min. 450litrów Klasa energetyczna min A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rac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raczka do warzyw min. 10 kg, stal nierdzewna, czujniki bezpieczeństwa, zasilanie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enka elektry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 elektryczna 4 płyty grzewcze, podstawa z półką, 400V, max. 14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et elektryc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x60-70x4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Taboret elektryczny, śr płyty: 400mm, do garnków 50 i 100 litrów, stal nierdzewna 400V, max 6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Zmywarka z funkcją wyparzania kapturowa gastronomiczna do naczyń stołowych, kaptur odnoszony ręcznie, kosz 500/500, podstawa, dozownik płynu, zmiękczacz wody zgodnie z wymaganiami prod. zmyw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o-wyparza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ywarka z funkcją wyparzania kapturowa gastronomiczna do gn-ów 1/1, kaptur odnoszony ręcznie, kosz 500/500, podstawa, dozownik płynu, zmiękczacz wody zgodnie z wymaganiami prod. zmyw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 do mycia naczyń kuchen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0/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e stali nierdzewnej z basenem  jednokomorowym, komora h=300mm, napełniacz z wylewką sto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175x220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a stalowa, podnoszona ręcznie, zamek, wg ob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Maszynka do mięsa typu Wi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jność min. 150 kg/godz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oraz wszystkie elementy mające kontakt z żywnością wykonane są ze stali nierdzewnej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6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tko 8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ż jednostron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jek do kiełbas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ychacz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rednica otworu wsadowego: 50 mm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- bieg wsteczny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kownica do warzy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udowa z aluminiu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ga: max. 30 kg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: 230 V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ry 2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ry 4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3 m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4 mm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órki 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31 – 33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ykonany ze stali nierdzewnej, 3-warstwowe dno typu „sandwicz” (stal – aluminium – stal) zapewniające równomierne rozprowadzenie ciepła i utrudniające przypalanie potraw; przystosowany do użytkowania na wszystkich typach kuchni (gazowych, elektrycznych, indukcyjnych); przystosowany do mycia w profesjonalnych zmywarkach gastronomi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26 – 27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14 – 1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9,5 – 10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nek z pokrywk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. 5 – 5,5 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  <w:t>Tabela</w:t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iec konwekcyjno parowy elektryczny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Funkcje: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min 6 trybów pracy: mięso, drób, ryba, dodatki, potrawy z jajek, wypieki,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echnologia rozprowadzania energii w komorze roboczej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przyrządzania załadunków mieszanych z nadzorem pojedynczych półek i dostosowywaniem dla każdej półki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Tryb konwekcyjno-parowy z 3 trybami pracy: para 30-130°C, gorące powietrze 30- 300°C, kombinacja pary i gorącego powietrza 30-300°C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pomiar z dokładnością do 1% wilgotności, nastawy wilgotności i sterowania wilgotności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Gotowanie do delikatnego przyrządzania dużych sztuk mięs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Obsług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ucząca się obsługa, dostosowująca się do sposobu użytkowania urządz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amodzielnie konfigurowalny, dostosowany do użytkownika wyświetlacz obsługi (obrazy, teksty itd.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Możliwość ustawiania przez użytkownika blokady obsługi i programów (3 poziomy) Pomoc, podręcznik obsługi oraz podręcznik użytkowania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lang w:bidi="pl-PL"/>
              </w:rPr>
            </w:pPr>
            <w:r>
              <w:rPr>
                <w:b/>
                <w:lang w:bidi="pl-PL"/>
              </w:rPr>
              <w:t>Czyszczenie, pielęgnacja i bezpieczeństwo użytkowa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  </w:t>
            </w:r>
            <w:r>
              <w:rPr>
                <w:lang w:bidi="pl-PL"/>
              </w:rPr>
              <w:t>-automatyczny system czyszcząco-pielęgnacyjny komory urządzenia i generatora pary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>- automatyczne rozpoznawanie stanu zabrudzenia i ogólnego stanu utrzymania urządzenia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>- automatyczne wyświetlanie optymalnego programu czyszczącego i niezbędnej ilości chemii</w:t>
            </w:r>
          </w:p>
          <w:p>
            <w:pPr>
              <w:pStyle w:val="Header"/>
              <w:ind w:left="104" w:hanging="0"/>
              <w:rPr/>
            </w:pPr>
            <w:r>
              <w:rPr>
                <w:lang w:bidi="pl-PL"/>
              </w:rPr>
              <w:t xml:space="preserve">- automatyczne odkamienianie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Tabletki myjące (opakowanie próbne) i tabletki pielęgnacyjne (opakowanie próbne)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Elementy/cechy wyposażen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ejestracja temperatury rdzenia z 6-punktowym pomiarem Przyrząd do pozycjonowania czujnika temperatury rdzeni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Możliwość swobodnego zaprogramowania min 350 programów (do 12 kroków każdy)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3-stopniowa regulacja nawilżania przy 30-260°C w trybie pracy „gorące powietrze” oraz w trybie „kombinacja pary i gorącego powietrza”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 xml:space="preserve">Rozszerzona funkcja nawilżania z regulacją wilgotności o dokładności 1% 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5 programowanych prędkości wentylatora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 xml:space="preserve">5 poziomów garowania, programowane </w:t>
            </w:r>
          </w:p>
          <w:p>
            <w:pPr>
              <w:pStyle w:val="Header"/>
              <w:rPr/>
            </w:pPr>
            <w:r>
              <w:rPr>
                <w:lang w:bidi="pl-PL"/>
              </w:rPr>
              <w:t>szybkie i bezpieczne schładzanie komory urządzenia Programowanie automatycznego startu urządzenia z uwzględnieniem daty i czasu Skala temperatury do wyboru w °C lub °F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Cyfrowe zegary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skaźniki wartości rzeczywistych i nastawiony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System rozprowadzania powietrza w komorze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Odśrodkowe, nie wymagające filtra odprowadzanie tłuszczu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Drzwi urządzenia z podwójną szybą, wentylowaną przestrzenią między szybami i odchylaną wewnętrzną szybą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ienka na skropliny w drzwiach, ze stałym odpływem również przy otwartych drzwiach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Rynna na skropliny podłączona do instalacji odpływowej Blokada otwartych drzwi przy 120°/180°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Bezdotykowy wyłącznik drzwiowy Wciskana, łatwa do wymiany uszczelka drzwi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1, 101, 201, odpowiedni dla pojemników GN 1/1, 1/2, 1/3, 2/3, 2/8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Wzdłużny układ prowadnic dla typów 62, 102, 202, odpowiedni dla pojemników GN 2/1, 1/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Materiał zewnętrzny i wewnętrzny stal szlachetna - zgodny z DIN 1.4301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</w:r>
          </w:p>
          <w:p>
            <w:pPr>
              <w:pStyle w:val="Header"/>
              <w:rPr>
                <w:b/>
                <w:b/>
                <w:bCs/>
                <w:lang w:bidi="pl-PL"/>
              </w:rPr>
            </w:pPr>
            <w:r>
              <w:rPr>
                <w:b/>
                <w:bCs/>
                <w:lang w:bidi="pl-PL"/>
              </w:rPr>
              <w:t>Higiena, bezpieczeństwo pracy i ergonomia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Ethernet, np. do podłączenia do systemu kierowania kuchnią albo transmisji danych HACCP</w:t>
            </w:r>
          </w:p>
          <w:p>
            <w:pPr>
              <w:pStyle w:val="Header"/>
              <w:rPr>
                <w:lang w:bidi="pl-PL"/>
              </w:rPr>
            </w:pPr>
            <w:r>
              <w:rPr>
                <w:lang w:bidi="pl-PL"/>
              </w:rPr>
              <w:t>Złącze USB do transmisji danych HACCP na pamięć USB albo łatwej aktualizacji oprogramowania</w:t>
            </w:r>
          </w:p>
          <w:p>
            <w:pPr>
              <w:pStyle w:val="Header"/>
              <w:rPr/>
            </w:pPr>
            <w:r>
              <w:rPr/>
              <w:t>System informujący o działaniu urządzenia oraz ostrzegawczy, np. w przypadku braku wody</w:t>
            </w:r>
          </w:p>
          <w:p>
            <w:pPr>
              <w:pStyle w:val="Header"/>
              <w:rPr/>
            </w:pPr>
            <w:r>
              <w:rPr/>
              <w:t>Ogranicznik temperatury dla generatora pary i gorącego powietrza Dopuszczenie zgodnie z VDE do pracy bez nadzoru</w:t>
            </w:r>
          </w:p>
          <w:p>
            <w:pPr>
              <w:pStyle w:val="Header"/>
              <w:rPr/>
            </w:pPr>
            <w:r>
              <w:rPr/>
              <w:t xml:space="preserve">Maksymalna wysokość najwyższej półki 1,60 m </w:t>
            </w:r>
          </w:p>
          <w:p>
            <w:pPr>
              <w:pStyle w:val="Header"/>
              <w:rPr/>
            </w:pPr>
            <w:r>
              <w:rPr/>
              <w:t xml:space="preserve">Obsługiwana jedną ręką klamka z możliwością zamykania zatrzaśnięciem drzwi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/podpis upoważnionego przedstawiciela wykonawc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9:00Z</dcterms:created>
  <dc:creator>ciokk</dc:creator>
  <dc:description/>
  <cp:keywords/>
  <dc:language>en-US</dc:language>
  <cp:lastModifiedBy>Barbara Dygas</cp:lastModifiedBy>
  <cp:lastPrinted>2018-08-03T09:03:00Z</cp:lastPrinted>
  <dcterms:modified xsi:type="dcterms:W3CDTF">2018-09-05T13:19:00Z</dcterms:modified>
  <cp:revision>2</cp:revision>
  <dc:subject/>
  <dc:title/>
</cp:coreProperties>
</file>